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00" w:leader="none"/>
          <w:tab w:val="left" w:pos="10365" w:leader="none"/>
        </w:tabs>
        <w:jc w:val="center"/>
        <w:rPr>
          <w:rFonts w:ascii="Comic Sans MS" w:hAnsi="Comic Sans MS" w:cs="Comic Sans MS"/>
          <w:b/>
          <w:b/>
          <w:sz w:val="36"/>
          <w:szCs w:val="36"/>
          <w:lang w:val="en-AU" w:eastAsia="en-US"/>
        </w:rPr>
      </w:pPr>
      <w:r>
        <w:rPr>
          <w:rFonts w:cs="Comic Sans MS" w:ascii="Comic Sans MS" w:hAnsi="Comic Sans MS"/>
          <w:b/>
          <w:sz w:val="36"/>
          <w:szCs w:val="36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108585</wp:posOffset>
                </wp:positionV>
                <wp:extent cx="52101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/s 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22.5pt;mso-wrap-distance-left:9.05pt;mso-wrap-distance-right:9.05pt;mso-wrap-distance-top:0pt;mso-wrap-distance-bottom:0pt;margin-top:-8.5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/s 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200" w:leader="none"/>
          <w:tab w:val="left" w:pos="10365" w:leader="none"/>
        </w:tabs>
        <w:jc w:val="center"/>
        <w:rPr/>
      </w:pPr>
      <w:r>
        <w:rPr/>
        <w:t>Book Trailer Rubric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323"/>
        <w:gridCol w:w="37"/>
        <w:gridCol w:w="3054"/>
        <w:gridCol w:w="21"/>
        <w:gridCol w:w="3072"/>
        <w:gridCol w:w="63"/>
        <w:gridCol w:w="2891"/>
      </w:tblGrid>
      <w:tr>
        <w:trPr>
          <w:trHeight w:val="7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xceeds Stand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ets Stand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eeds Improv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mments/Feedback</w:t>
            </w:r>
          </w:p>
        </w:tc>
      </w:tr>
      <w:tr>
        <w:trPr>
          <w:trHeight w:val="368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B94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nning</w:t>
            </w:r>
          </w:p>
        </w:tc>
      </w:tr>
      <w:tr>
        <w:trPr>
          <w:trHeight w:val="10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yboar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with sketches for each section, detailed notes about scenes, transitions, sounds, etc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ins sketches and notes but lacks detail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icult to read/follow with rough or no drawings and label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B94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tent Organization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ok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ks are used throughout the whole trailer to build interest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a hook at the beginning to grab the attention of the audience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ook evident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e.g. the trailer is just a collection of facts, or a summary of the book)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deas are connected with smooth, effective transitions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deas are connected with some transitions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or no evidence of transition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e to book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ys the mood, theme, and setting of the book to create an emotional respons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enough information to create interest without giving away ending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s mood, theme and setting and includes important detai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enough information to create interest without giving away the ending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convey the proper mood of the story and includes unimportant detai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away the ending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B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oduction Quality</w:t>
            </w:r>
          </w:p>
        </w:tc>
      </w:tr>
      <w:tr>
        <w:trPr>
          <w:trHeight w:val="24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phics (images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to the audience and enhance trail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Work well with soundtrack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in presenting overall them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Mainly match soundtrack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not match the content of the trailer   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ler has no graphic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</w:t>
            </w:r>
          </w:p>
          <w:p>
            <w:pPr>
              <w:pStyle w:val="Normal"/>
              <w:rPr/>
            </w:pPr>
            <w:r>
              <w:rPr>
                <w:b/>
              </w:rPr>
              <w:t>(music/sound/voice</w:t>
            </w:r>
            <w:r>
              <w:rPr/>
              <w:t>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and effectively assists in communicating theme, mood, and set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s an emotional respons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s in communicating theme, mood, and setting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Does not communicate the theme, mood, and set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railer has no soundtrack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yright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and acknowledged copyright free images and sound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r two copyright violations in sound or images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of copyright violations in sound or images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4B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verall Impact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product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Audience wants to run out and read the book immediately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Convinces audience that that book is worth reading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Is not persuasive in convincing audience to read the book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5:00Z</dcterms:created>
  <dc:creator>Preferred Customer</dc:creator>
  <dc:description/>
  <dc:language>en-US</dc:language>
  <cp:lastModifiedBy>pam</cp:lastModifiedBy>
  <dcterms:modified xsi:type="dcterms:W3CDTF">2012-11-05T09:15:00Z</dcterms:modified>
  <cp:revision>3</cp:revision>
  <dc:subject/>
  <dc:title>Book Trailer Rubric</dc:title>
</cp:coreProperties>
</file>